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т 29 мая 2015г. №12/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. Владикавказ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№131-ФЗ от 6 октября 2003 года «Об общих принципах организации местного самоуправления в Российской Федерации», Бюджетным кодексом Российской Федерации, Законом Республики Северная Осетия-Алания №24-РЗ от 25 апреля 2006 года «О местном самоуправлении в Республике Северная Осетия-Алания», Положением «О бюджетном процессе в муниципальном образовании г.Владикавказ», утвержденным решением Собрания представителей г.Владикавказ от 5 ноября 2013 года №46/73, Уставом муниципального образования г.Владикавказ (Дзауджикау), утвержденным решением Собрания представителей г.Владикавказ от 27 декабря 2005 года (в редакции от 4.03.2014), заслушав доклад начальника финансового управления администрации местного самоуправления г.Владикавказа К.В.Цокова и обсудив 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г., двенадцатая сессия Собрания представителей г.Владикавказ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«Отчет об исполнении бюджета муниципального образования г.Владикавказ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татья 3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 xml:space="preserve">Настоящее решение подлежит </w:t>
      </w:r>
      <w:r>
        <w:rPr>
          <w:sz w:val="28"/>
          <w:szCs w:val="28"/>
        </w:rPr>
        <w:t>официальному</w:t>
      </w:r>
      <w:r>
        <w:rPr>
          <w:sz w:val="27"/>
          <w:szCs w:val="27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опубликованию в газете «Владикавказ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4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.Владикавказ   </w:t>
        <w:tab/>
        <w:tab/>
        <w:t xml:space="preserve">   </w:t>
        <w:tab/>
        <w:tab/>
        <w:tab/>
        <w:tab/>
        <w:tab/>
        <w:t xml:space="preserve">         М.Хадарцев</w:t>
      </w:r>
      <w:r>
        <w:br w:type="page"/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2"/>
          <w:szCs w:val="22"/>
        </w:rPr>
        <w:t>постановлением администрации местного самоуправления г.Владикавказа</w:t>
      </w:r>
    </w:p>
    <w:p>
      <w:pPr>
        <w:pStyle w:val="Normal"/>
        <w:ind w:left="5812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6.05.2015г.  №8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муниципального образования г.Владикавказ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15 год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олнение бюджета муниципального образования г.Владикавказ за I квартал 2015 года составило по дохода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985 264,8 тыс.рублей или 23,6% к годовому плану и 126,0% к соответствующему периоду прошлого года,  по расходам в сумме 855 319,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лей или 18,8 % к годовому плану и 89,8% к соответствующему периоду прошлого года. Профицит по итогам 1 квартала 2015 года составил 129 945,2 тыс.рублей.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отчетный период налоговые и неналоговые доходы местного бюджета сложились в сумме 446 524,5 тыс.рублей, что составляет 19,6% к годовым бюджетным назначениям и 110,7% к соответствующему периоду прошлого год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За </w:t>
      </w:r>
      <w:r>
        <w:rPr>
          <w:color w:val="000000"/>
          <w:sz w:val="24"/>
          <w:szCs w:val="24"/>
        </w:rPr>
        <w:t>I квартал 2015 года</w:t>
      </w:r>
      <w:r>
        <w:rPr>
          <w:sz w:val="24"/>
          <w:szCs w:val="24"/>
        </w:rPr>
        <w:t xml:space="preserve"> поступления по налогу на доходы физических лиц составили 186 426,7 тыс.рублей или 19,2% годовых бюджетных назначений. По сравнению с показателем аналогичного периода прошлого года поступления увеличились на 13 535,7 тыс.рублей (рост 7,8%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налогам на совокупный доход в отчетном периоде поступило 90 540,0 тыс.рублей, что составляет 17,7% к годовым назначениям, в том числе по налогу, взимаемому с применением упрощенной системы налогообложения – 57 538,2 тыс.рублей, единому налогу на вмененный доход – 32 425,3 тыс.рублей, единому сельскохозяйственному налогу – 311,8 тыс.рублей. Удельный вес налогов на совокупный доход в налоговых и неналоговых источниках доходов местного бюджета составил 20,3% (снижение против уровня аналогичного периода прошлого на 2,9%)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кущем периоде по налогам на имущество поступило доходов на сумму 59 075,8 тыс.рублей, что составляет 17,0% к годовым назначениям, что выше уровня аналогичного периода прошлого года на 17,6%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в виде государственной пошлины сложились в сумме      7 573,6 тыс.рублей, что составляет 15,2% к годовым назначениям, что выше уровня аналогичного периода прошлого года на 5,4%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По доходам от использования имущества, находящегося в государственной и муниципальной собственности, за </w:t>
      </w:r>
      <w:r>
        <w:rPr>
          <w:color w:val="000000"/>
          <w:sz w:val="24"/>
          <w:szCs w:val="24"/>
        </w:rPr>
        <w:t>I квартал 2015</w:t>
      </w:r>
      <w:r>
        <w:rPr>
          <w:sz w:val="24"/>
          <w:szCs w:val="24"/>
        </w:rPr>
        <w:t xml:space="preserve"> года поступило 20 265,6 тыс.рублей, что составляет 14,6% утвержденных на 2015 год годовых назначений, в том числе доходы, получаемые в виде арендной платы за земельные участки составили 16 489,5 тыс.рублей (12,8% к плану), доходы от сдачи в аренду имущества – 3 776,1 тыс.рублей (37,4% к план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от реализации имущества и от продажи земельных участков, находящихся в муниципальной собственности, составили 72 176,0 тыс.рублей или 36,1% к плану, что выше уровня аналогичного периода прошлого года на сумму 29 037,4 тыс.рублей или 67,3%, в том числе доходы от продажи земельных участков составили 38 306,3 тыс.рублей или 38,4% к годовым плановым назначениям, что выше уровня аналогичного периода прошлого года в 1,2 раза и доходы от реализации имущества, находящегося в собственности городских округов составили 33 869,7 тыс.рублей или 33,8% к годовым плановым назначениям, что выше уровня аналогичного периода прошлого года в 2,9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 штрафов, санкций, возмещение ущерба составило 6 286,1 тыс.рублей или 17,9% к годовым плановым назначениям, что выше уровня аналогичного периода прошлого года в 1,6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из вышестоящего бюджета за отчетный период сложились в сумме 543 533,4 тыс.рублей или 28,5% годовых назначений. В общей сумме безвозмездных поступлений наибольший удельный вес имеют субвенции – 96,7%, дотации – 3,3%. Возврат остатков субсидий, субвенций и иных межбюджетных трансфертов, имеющих целевое назначение, прошлых лет в отчетном периоде составил – 4 793,1 тыс.рублей. По сравнению с показателями соответствующего периода 2014 года объем безвозмездной финансовой помощи из республиканского бюджета в целом увеличился на 124 570,1 тыс.рублей или на 29,7%, тогда как дотации бюджету уменьшились на 4 897,0 тыс.рублей или на 21,7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по  расходам  за  I квартал 2015 года  в  целом состави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55 319,6 тыс.рублей или 18,8% к годовым назначениям, что ниже уровня аналогичного периода прошлого года на 96 844,9 тыс.рублей или на 10,2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расходах бюджета муниципального образования г.Владикавказ в отчетном периоде составляют расходы на образование – 56,8%, жилищно-коммунальное хозяйство – 23,8%, национальную экономику – 6,5%, общегосударственные вопросы – 6,0%, обслуживание государственного и муниципального долга – 2,7%, культуру и кинематографию – 2,1%, социальную политику – 1,1%, физическую культуру и спорт – 0,5%, средства массовой информации - 0,4%, национальную безопасность - 0,1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экономическому содержанию приоритетными направлениями расходования средств местного бюджета в истекшем периоде 2015 года оставались оплата труда с начислениями, текущие коммунальные услуги, услуги по содержанию имущества. По остальным статьям расходов финансирование осуществлялось исходя из финансовых возможностей бюджета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щегосударственные вопрос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года на общегосударственные вопросы в целом из бюджета муниципального образования произведено расходов в сумме 51 455,2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представительного органа муниципального образования город Владикавказ направлено 3 590,8 тыс.рублей. На функционирование органов управления местной администрации направлено 26 496,0 тыс.рублей. На обеспечение деятельности Финансового управления и Контрольно-счетной палаты муниципального образования г.Владикавказ израсходовано 4 822,1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еспечение приватизации и проведения предпродажной подготовки объектов приватизации расходы составили 1 604,0 тыс.рублей или 80,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ВМКУ ТХО и ВМБУ Правовой центр расходы составили 8 669,2 тыс.рублей или 23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деятельности административных комиссий г.Владикавказа за счет средств республиканского бюджета направлено 330,7 тыс.рублей или 15,8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ведомственной целевой программы «Информатизация АМС г.Владикавказа на 2015-2016 годы» в отчетном периоде израсходовано   5 018,9 тыс.рублей или 27,3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исполнение судебных актов за отчетный период расходы составили 711,9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циональная безопасность и правоохранительная деятельность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местного бюджета в отчётном периоде на национальную безопасность и правоохранительную деятельность произведено расходов в объёме 718,0 тыс.рублей или  17,6% от годового плана (на содержание ВМКУ «</w:t>
      </w:r>
      <w:r>
        <w:rPr>
          <w:kern w:val="2"/>
          <w:sz w:val="24"/>
          <w:szCs w:val="24"/>
        </w:rPr>
        <w:t>Управление по делам гражданской обороны и чрезвычайным ситуациям» - 621,0</w:t>
      </w:r>
      <w:r>
        <w:rPr>
          <w:sz w:val="24"/>
          <w:szCs w:val="24"/>
        </w:rPr>
        <w:t xml:space="preserve"> тыс.рублей и на реализацию мероприятий по предупреждению и ликвидации последствий чрезвычайных ситуаций - 97,1 тыс.рублей</w:t>
      </w:r>
      <w:r>
        <w:rPr>
          <w:kern w:val="2"/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циональная эконом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В целом по разделу «Национальная экономика» за счёт средств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года произведено расходов в сумме 55 577,2 тыс.рублей или 12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кущем периоде из местного бюджета на содержание ВМКУ «Владикавказский городской лес – Экология» выделено 1203,8 тыс.рублей или 21,1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едомственной целевой программе «Развитие городского пассажирского транспорта на 2015 год» ВМУП «ВладЭлектроТранс» выделено 11 481,8 тыс.рублей или 17,7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изведены расходы в рамках мероприятий муниципальной программы по благоустройству и озеленению г.Владикавказа на 2015 год в сумме 27 458,2 тыс.рублей или 9,0% годовых назначений (капитальный и текущий ремонт дорог г.Владикавказа, текущий ремонт улиц и дворов, разметочные работы, устройство дорожных знаков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муниципальной программе «Развитие жилищно-коммунального хозяйства муниципального образования город Владикавказ на 2015 год» по подпрограмме «Ремонт зданий и объектов муниципальной собственности» израсходовано 649,0 тыс.рублей или 4,5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 ведомственной целевой программе «Городская инвестиционная программа г.Владикавказа на 2015 год» выделено 14 784,3 тыс.рублей или 74,7% 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В целом по разделу «Жилищно-коммунальное хозяйство» за счёт средств местного бюджет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года произведено расходов в объёме 203 648,9 тыс.рублей или 12,6% от годового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жилищно-коммунального хозяйства муниципального образования город Владикавказ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программе «Капитальный ремонт многоквартирных домов в г.Владикавказе» расходы составили 4 250,1 тыс.рублей или 14,4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Снос аварийного жилья города Владикавказа» расходы составили 241,0 тыс.рублей или 8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Обеспечение безопасности и надежности систем водоснабжения и водоотведения г.Владикавказа» расходы составили 12 366,2 тыс.рублей или 57,5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Строительство универсальных спортивных и детских игровых площадок» расходы составили 2 020,0 тыс.рублей или 7,0% от годового план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по подпрограмме «Обеспечение деятельности и выполнения функций Комитета ЖКХЭ» расходы составили 70 229,7 тыс.рублей или 20,3% от годового плана, в том числе расходы на обеспечение деятельности (оказания услуг) муниципальных учреждений (ВМБУ "УКР", ВМБУ "ЕДДС", ВМБУ "СпецЭкоСервис", ВМБУ "СпецЭкоСлужба") составили 46 271,2 тыс.рублей или 20,9% годовых назначений, расходы на уличное освещение составили 17 202,9 тыс.рублей или 18,5% годовых назначений, расходы на уборку города по муниципальному заказу составили 6 755,6 тыс.рублей или 21,1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 текущий период расходы на содержание аппарата Управления по строительству, КЖКХЭ и УДСБиО составили 5 428,6 тыс.рублей или 22,4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деятельности (оказания услуг) муниципальных казенных учреждений (ВМКУ «Владпитомник», ВМКУ «Владтехконтроль») выделено 1312,8 тыс.рублей или 22,6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по благоустройству и озеленению г.Владикавказа на 2015 год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по подпрограмме «Мероприятия по благоустройству и освещению г.Владикавказ» расходы составили 49 918,6 тыс.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по подпрограмме «Озеленение г.Владикавказа» расходы составили 40 190,2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ведомственной целевой программе «Городская инвестиционная программа г.Владикавказа на 2015 год» расходы составили 17 691,7 тыс.рублей или 8,5% от план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ование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ом по данному разделу на содержание учреждений образования за отчётный период направлено 486 261,1 тыс.рублей или 24,7% к годовому плану, что выше уровня аналогичного периода прошлого года на 2,9% 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етским дошкольным учреждениям расходы составили 172 698,4 тыс.рублей или 22,9% от плановых назначений, что выше уровня аналогичного периода прошлого года на 11,2%, в т.ч.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оставила 129 301,8 тыс.рублей или 25,1% годовых назначений, которая направлена на обеспечение выплаты заработной платы и начислений на нее, приобретение игрушек и наглядных пособ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щее образование составили 272 525,4 тыс.рублей  или 27,8% к годовому плану, что выше уровня аналогичного периода прошлого года на 10,9%, в т.ч. субвенция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составила 215 804,4 тыс.рублей или 31,5% годовых назначений, которая направлена на обеспечение выплаты заработной платы и начислений на нее и оплаты расходов на обеспечение учебного процесс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аппарата Управления образования и ВМКУ «Организационно-методический центр» направлено 2 712,7 тыс.рублей или 19,4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молодежную политику и оздоровление детей составили 1 016,6 тыс.рублей или 8,1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культуры г.Владикавказа» на 2015 год, подпрограмме  «Гражданское и патриотическое воспитание граждан г.Владикавказа» расходы составили 916,6 тыс.рублей или 22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образования города Владикавказа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Школьное питание» расходы составили 1 845,0 тыс.рублей или 11,9% годовых назначений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Безопасное образовательное учреждение» расходы составили 5 409,4 тыс.рублей или 15,0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года расходы на выполнение мероприятий в рамках Городской инвестиционной программы г.Владикавказа составили 30 053,5 тыс.рублей или 29,0% от годовых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 и кинематограф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 финансирования по данному разделу за отчётный период освоен на 17 644,4 тыс.рублей или 17,9% к годовому плану, что выше уровня аналогичного периода прошлого года на 16,4% 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беспечение деятельности (оказание услуг) подведомственных учреждений культуры выделено 12 377,7 тыс.рублей или 22,4% к годовому плану, в том числе за счет субвенций из республиканского бюджета выделено 6 285,0 тыс.рублей или 28,3% годовых назначений. Из общей суммы расходы на содержание библиотек составили 4 043,1 тыс.рублей или 19,0% от плана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держание аппарата Управления культуры направлено 948,6 тыс.рублей или 31,5% годовых назначений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выполнение мероприятий по муниципальной программе «Развитие культуры г.Владикавказа» на 2015 год, по подпрограмме «Развитие культурной жизни г.Владикавказа» составили 4 318,1 тыс.рублей или 11,0% от план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ая политик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разделу за истекший период расходы составили 9 774,2 тыс.рублей или  15,8 % к годовым назначениям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выплату ежемесячных доплат к пенсиям муниципальных служащих составили 491,0 тыс.рубле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муниципальной программе «Развитие образования города Владикавказа на 2015 год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Реализация мероприятий в области спорта, молодежной политики и пропаганды здорового образа жизни» расходы на осуществление полномочий Республики Северная Осетия-Алания по организации работы детских оздоровительных лагерей дневного пребывания детей при муниципальных образовательных учреждениях республики в каникулярное время составили 4 387,8 тыс.рублей или 22,9% к годовым назначения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программе «Обеспечение деятельности подведомственных муниципальных образовательных учреждений» расходы на выплату компенсации части родительской платы за содержание ребёнка в государственных и образовательных учреждениях, реализующих основную общеобразовательную программу дошкольного образования в соответствии с Законом Республики Северная Осетия-Алания от 31 июля 2006 года №42-РЗ "Об образовании" составили 4 895,4 тыс.рублей или 16,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изической культуре и спорту в рамках ведомственной целевой программы «Городская инвестиционная программа г.Владикавказа на 2015 год» затраты за отчётный период составили 4 031,9 тыс.рублей или 34,6% годовых назначений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едства массовой информации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 xml:space="preserve">В целом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5 года расходы по данному разделу сложились в сумме 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56.0 тыс.рублей, что составляет 28.3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Расходы на ВМКУ «Телевизионный информационный центр-Владикавказ-ТВ» составили 647.9 тыс.рублей или 20.9% к годовым назначениям, расходы на ВМБУ «Редакция городской газеты «Владикавказ» -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08.1 тыс.рублей или 31.2% к годовым назначени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В анализируемом периоде на обслуживание муниципального долга выделено 2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52.9 тыс.руб. или 22.8 % от пла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36:00Z</dcterms:created>
  <dc:creator>net</dc:creator>
  <dc:description/>
  <cp:keywords/>
  <dc:language>en-US</dc:language>
  <cp:lastModifiedBy>Алина Багаева</cp:lastModifiedBy>
  <cp:lastPrinted>2015-05-27T10:14:00Z</cp:lastPrinted>
  <dcterms:modified xsi:type="dcterms:W3CDTF">2015-06-02T07:02:00Z</dcterms:modified>
  <cp:revision>85</cp:revision>
  <dc:subject/>
  <dc:title/>
</cp:coreProperties>
</file>